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McMillan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Brookfield Place, Suite 4400, Bay Wellington Tower</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181 Bay Street, Toronto ON M5J 2T3</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0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048</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0.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Inclu. In litigation</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2.5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0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7.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6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4.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36043813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74.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567076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343334"/>
      <w:w w:val="201"/>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7:12:00Z</dcterms:created>
  <dc:creator>Dion Durrell + Associates</dc:creator>
  <dc:description/>
  <cp:keywords/>
  <dc:language>en-US</dc:language>
  <cp:lastModifiedBy>Azeem Rehmatullah</cp:lastModifiedBy>
  <cp:lastPrinted>2016-01-14T12:25:00Z</cp:lastPrinted>
  <dcterms:modified xsi:type="dcterms:W3CDTF">2020-02-10T14:28:00Z</dcterms:modified>
  <cp:revision>7</cp:revision>
  <dc:subject/>
  <dc:title>Canadian Lawyers Liability Assurance Society</dc:title>
</cp:coreProperties>
</file>